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25905</wp:posOffset>
            </wp:positionH>
            <wp:positionV relativeFrom="paragraph">
              <wp:posOffset>34290</wp:posOffset>
            </wp:positionV>
            <wp:extent cx="3208020" cy="1229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Deklaracja członkostwa w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24"/>
          <w:szCs w:val="24"/>
        </w:rPr>
        <w:t>Polskim Stowarzyszeniu Pracowników Ochrony-Zwykłym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0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6"/>
        <w:gridCol w:w="6960"/>
      </w:tblGrid>
      <w:tr>
        <w:trPr/>
        <w:tc>
          <w:tcPr>
            <w:tcW w:w="10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3399FF"/>
                <w:sz w:val="30"/>
                <w:szCs w:val="30"/>
              </w:rPr>
            </w:pPr>
            <w:r>
              <w:rPr>
                <w:b/>
                <w:bCs/>
                <w:color w:val="3399FF"/>
                <w:sz w:val="30"/>
                <w:szCs w:val="30"/>
              </w:rPr>
              <w:t>Dane członkowskie</w:t>
            </w:r>
          </w:p>
        </w:tc>
      </w:tr>
      <w:tr>
        <w:trPr/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i miejsce urodzenia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dowodu osobistego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EL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3399FF"/>
                <w:sz w:val="30"/>
                <w:szCs w:val="30"/>
              </w:rPr>
            </w:pPr>
            <w:r>
              <w:rPr>
                <w:b/>
                <w:bCs/>
                <w:color w:val="3399FF"/>
                <w:sz w:val="30"/>
                <w:szCs w:val="30"/>
              </w:rPr>
              <w:t>Dane teleadresowe</w:t>
            </w:r>
          </w:p>
        </w:tc>
      </w:tr>
      <w:tr>
        <w:trPr/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a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telefonu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e-mail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3399FF"/>
                <w:sz w:val="30"/>
                <w:szCs w:val="30"/>
              </w:rPr>
              <w:t xml:space="preserve">Informacje o kandydacie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(pole nieobowiązkowe)</w:t>
            </w:r>
          </w:p>
        </w:tc>
      </w:tr>
      <w:tr>
        <w:trPr/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Czy aktualnie pracujesz jako pracownik ochrony?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[   ] Tak                                               [   ] Nie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iniejszym deklaruję chęć przystąpienia do Polskiego Stowarzyszenia Pracowników Ochrony - Zwykłego. Oświadczam, że posiadam pełną zdolność do czynności prawnych oraz nie jestem pozbawiony/a praw publicznych. Informuję iż jest mi znany Regulamin Stowarzyszenia, jak również oświadczam, że są mi znane postanowienia Regulaminu Stowarzyszenia i zobowiązuję się do przestrzegania tych postanowień wraz z prawomocnymi i podanymi do wiadomości zmianami, a także do przestrzegania prawnie podjętych uchwał i decyzji przez organy Stowarzyszeni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świadczam, że w świetle ustawy z dnia 29 sierpnia 1997 r. o ochronie danych osobowych (Dz. U. z 2002 r. Nr 101, poz. 926 z późn. zm.) wyrażam zgodę na przechowywanie, przetwarzanie i publikowanie dla celów związanych z działalnością Polskiego Stowarzyszenia Pracowników Ochrony moich danych osobowych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>…</w:t>
      </w:r>
      <w:r>
        <w:rPr>
          <w:b w:val="false"/>
          <w:bCs w:val="false"/>
          <w:sz w:val="24"/>
          <w:szCs w:val="24"/>
        </w:rPr>
        <w:t>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0"/>
          <w:szCs w:val="20"/>
        </w:rPr>
        <w:t>Data i czytelny podpis kandydat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atka Przedstawiciela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cyzją Przedstawiciela nr …......../.......... z dnia ........./........./............. w sprawie przyjęcia w/w kandydata na członka Stowarzyszenia, kandydat został przyjęty / nieprzyjęty w poczet członków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ta zarejestrowania członka w Stowarzyszeniu: ........./........./.............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2:02:08Z</dcterms:created>
  <dc:creator/>
  <dc:description/>
  <dc:language>en-US</dc:language>
  <cp:lastModifiedBy/>
  <dcterms:modified xsi:type="dcterms:W3CDTF">2014-07-10T20:19:41Z</dcterms:modified>
  <cp:revision>9</cp:revision>
  <dc:subject/>
  <dc:title/>
</cp:coreProperties>
</file>